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41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 РЕСПУБЛИКАНСКОЙ СПАРТАКИАД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И СТРУКТУРНЫХ ПОДРАЗДЕЛЕНИЙ И ОРГАНИЗАЦИЙ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А ТРАНСПОРТА И КОММУНИКАЦИЙ РОФСК «ТРАНССПОРТ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3881"/>
        <w:gridCol w:w="1600"/>
        <w:gridCol w:w="1599"/>
        <w:gridCol w:w="1600"/>
        <w:gridCol w:w="1600"/>
        <w:gridCol w:w="1599"/>
        <w:gridCol w:w="1123"/>
      </w:tblGrid>
      <w:tr>
        <w:trPr>
          <w:trHeight w:val="720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7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СПО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ое мест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чков 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</w:t>
            </w:r>
          </w:p>
        </w:tc>
      </w:tr>
      <w:tr>
        <w:trPr>
          <w:trHeight w:val="720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ыж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н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стольный</w:t>
            </w:r>
          </w:p>
          <w:p>
            <w:pPr>
              <w:pStyle w:val="Normal"/>
              <w:spacing w:lineRule="auto" w:line="24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ннис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8" w:right="-3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ахмат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ильяр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ире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рт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ция газе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1416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2670</wp:posOffset>
            </wp:positionH>
            <wp:positionV relativeFrom="paragraph">
              <wp:posOffset>85090</wp:posOffset>
            </wp:positionV>
            <wp:extent cx="1080135" cy="789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удья, судья национальной категории</w:t>
        <w:tab/>
        <w:tab/>
        <w:tab/>
        <w:tab/>
        <w:tab/>
        <w:tab/>
        <w:tab/>
        <w:tab/>
        <w:tab/>
        <w:t>Г.В.Сушко</w:t>
      </w:r>
    </w:p>
    <w:p>
      <w:pPr>
        <w:pStyle w:val="Normal"/>
        <w:spacing w:lineRule="auto" w:line="24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екретарь, судья международной категории</w:t>
        <w:tab/>
        <w:tab/>
        <w:tab/>
        <w:tab/>
        <w:tab/>
        <w:tab/>
        <w:tab/>
        <w:tab/>
        <w:t>Е.Л.Тихонов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567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НАСТОЛЬНОМУ ТЕННИС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ЧИНЫ</w:t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020"/>
        <w:gridCol w:w="4309"/>
        <w:gridCol w:w="796"/>
        <w:gridCol w:w="797"/>
        <w:gridCol w:w="797"/>
        <w:gridCol w:w="796"/>
        <w:gridCol w:w="797"/>
        <w:gridCol w:w="797"/>
        <w:gridCol w:w="911"/>
        <w:gridCol w:w="912"/>
      </w:tblGrid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кович Алекс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поненко Серг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ьчик Александр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ина Серге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1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ик Валери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ция газеты </w:t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ыга Дмитрий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Ы</w:t>
      </w:r>
    </w:p>
    <w:tbl>
      <w:tblPr>
        <w:tblW w:w="14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020"/>
        <w:gridCol w:w="4309"/>
        <w:gridCol w:w="796"/>
        <w:gridCol w:w="797"/>
        <w:gridCol w:w="797"/>
        <w:gridCol w:w="796"/>
        <w:gridCol w:w="797"/>
        <w:gridCol w:w="797"/>
        <w:gridCol w:w="911"/>
        <w:gridCol w:w="912"/>
      </w:tblGrid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чук Людмил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кович Екатери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гач Елен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 Александ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ловская Вера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ция газеты </w:t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 Виктория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КОМАНД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СТОЛЬНОМУ ТЕННИС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649"/>
        <w:gridCol w:w="912"/>
        <w:gridCol w:w="912"/>
        <w:gridCol w:w="1162"/>
      </w:tblGrid>
      <w:tr>
        <w:trPr>
          <w:trHeight w:val="454" w:hRule="atLeast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3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чки /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5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 (2:0)</w:t>
            </w:r>
          </w:p>
        </w:tc>
      </w:tr>
      <w:tr>
        <w:trPr>
          <w:trHeight w:val="5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7 (0:2)</w:t>
            </w:r>
          </w:p>
        </w:tc>
      </w:tr>
      <w:tr>
        <w:trPr>
          <w:trHeight w:val="5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ция газеты </w:t>
            </w:r>
          </w:p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4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ГИРЕВОМУ СПОРТ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82"/>
        <w:gridCol w:w="3735"/>
        <w:gridCol w:w="740"/>
        <w:gridCol w:w="818"/>
        <w:gridCol w:w="818"/>
        <w:gridCol w:w="818"/>
      </w:tblGrid>
      <w:tr>
        <w:trPr>
          <w:trHeight w:val="397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397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∑</w:t>
            </w:r>
          </w:p>
        </w:tc>
      </w:tr>
      <w:tr>
        <w:trPr>
          <w:trHeight w:val="5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Эдуард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</w:t>
            </w:r>
          </w:p>
        </w:tc>
      </w:tr>
      <w:tr>
        <w:trPr>
          <w:trHeight w:val="5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ляк Константин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</w:t>
            </w:r>
          </w:p>
        </w:tc>
      </w:tr>
      <w:tr>
        <w:trPr>
          <w:trHeight w:val="5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 Владимир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</w:t>
            </w:r>
          </w:p>
        </w:tc>
      </w:tr>
      <w:tr>
        <w:trPr>
          <w:trHeight w:val="5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здоров Никола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  <w:tr>
        <w:trPr>
          <w:trHeight w:val="5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ыга Дмитрий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</w:t>
            </w:r>
          </w:p>
        </w:tc>
      </w:tr>
      <w:tr>
        <w:trPr>
          <w:trHeight w:val="5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ский Игорь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акция газеты «Транспортный вестник»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426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ШАХМАТ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ЧИНЫ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822"/>
        <w:gridCol w:w="4598"/>
        <w:gridCol w:w="796"/>
        <w:gridCol w:w="797"/>
        <w:gridCol w:w="797"/>
        <w:gridCol w:w="796"/>
        <w:gridCol w:w="797"/>
        <w:gridCol w:w="797"/>
        <w:gridCol w:w="911"/>
        <w:gridCol w:w="912"/>
      </w:tblGrid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ко Александр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кевич Дени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ульский Владимир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жаник Александр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енко Никола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ция газе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кович Борис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Ы</w:t>
      </w:r>
    </w:p>
    <w:tbl>
      <w:tblPr>
        <w:tblW w:w="14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822"/>
        <w:gridCol w:w="4598"/>
        <w:gridCol w:w="796"/>
        <w:gridCol w:w="797"/>
        <w:gridCol w:w="797"/>
        <w:gridCol w:w="796"/>
        <w:gridCol w:w="797"/>
        <w:gridCol w:w="797"/>
        <w:gridCol w:w="911"/>
        <w:gridCol w:w="912"/>
      </w:tblGrid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пад Александр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н Светла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евич Татья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иха Екатери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кер Юл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ция газе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ва Наталь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МАНД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ШАХМАТ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388"/>
        <w:gridCol w:w="912"/>
        <w:gridCol w:w="912"/>
        <w:gridCol w:w="1162"/>
      </w:tblGrid>
      <w:tr>
        <w:trPr>
          <w:trHeight w:val="454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,5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дакция газеты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,5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БИЛЬЯРД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331"/>
        <w:gridCol w:w="5316"/>
      </w:tblGrid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зей Андре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шковский Вильгельм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бина Серге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щенко Никола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акция газеты «Транспортный вестник»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тин Виктор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леня Алексе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84" w:right="42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ЛЫЖНЫМ ГОНК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ЧИН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м, свободный стил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839"/>
        <w:gridCol w:w="841"/>
        <w:gridCol w:w="3760"/>
        <w:gridCol w:w="149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д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ин., с)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ович Эдуар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59,40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тин Иго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01,3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ушко Артем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18,5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ротко Игор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20,0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вич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16,86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о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45,3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й Ром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10,49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еленя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49,3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ух Анто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.54,44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щик Вале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27,7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енко Владисла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.40,3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юкевич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17,4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м, свободный стил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3081"/>
        <w:gridCol w:w="900"/>
        <w:gridCol w:w="3637"/>
        <w:gridCol w:w="1500"/>
      </w:tblGrid>
      <w:tr>
        <w:trPr>
          <w:trHeight w:val="5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д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ин., с)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мяко Вик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49,14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анасович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17,64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ва Ж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.25,47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ун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44,14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енко Там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54,11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бай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00,09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кер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4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17,81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бан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00,17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кашко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6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03,39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ева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5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Транспортный вестни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05,93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кович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38,48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амчук Людм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8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57,0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ЫЖНАЯ ЭСТАФЕТ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чины 2×1 км + Женщина 1×0,5 к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бодный стил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5321"/>
        <w:gridCol w:w="1500"/>
      </w:tblGrid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31,57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1.18,31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2.58,64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акция газеты «Транспортный вестник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24,21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.42,99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.12,5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МАНД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ЛЫЖНЫМ ГОНК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8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5330"/>
        <w:gridCol w:w="2200"/>
      </w:tblGrid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очков 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 «Белтехосмо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А Минтран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Автосил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дакция газеты «Транспортный вестни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НИИТ «Транстехни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6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ранспортная инспекц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5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4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6:25:00Z</dcterms:created>
  <dc:creator>Admin</dc:creator>
  <dc:description/>
  <cp:keywords/>
  <dc:language>en-US</dc:language>
  <cp:lastModifiedBy>Пользователь Windows</cp:lastModifiedBy>
  <cp:lastPrinted>2018-03-17T21:19:00Z</cp:lastPrinted>
  <dcterms:modified xsi:type="dcterms:W3CDTF">2018-03-22T10:35:00Z</dcterms:modified>
  <cp:revision>19</cp:revision>
  <dc:subject/>
  <dc:title>ДАРТС</dc:title>
</cp:coreProperties>
</file>